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848&amp;page=0&amp;view_offset=&amp;offers_per_page=</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color w:val="000000"/>
                <w:szCs w:val="24"/>
                <w:lang w:val="ru-RU"/>
              </w:rPr>
              <w:t>Доставка на резервни части и консумативи, производство на Thermo Fisher Scientific INC</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859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8-04-17T14:46:00Z</cp:lastPrinted>
  <dcterms:modified xsi:type="dcterms:W3CDTF">2018-04-17T11: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